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t xml:space="preserve"> </w:t>
      </w: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від          лютого 2026 року               місто Обухів                                        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змін в рішення виконавчого коміт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ї міської ради Київської області від 02.07.2025 №435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управління економіки виконавчого комітету Обухівської міської ради Київської області від 03.02.2026 щодо внесення змін в рішення виконавчого комітету Обухівської міської ради Київської області від 02.07.2025 №435 «Про присвоєння адреси об’єкту нерухомого майна комунальної власності -  нежитловому приміщенню – Україна, Київська область, Обухівський район, Обухівська територіальна громада, місто Обухів, вулиця Київська, 162-А, приміщення (група приміщень) 110», керуючись пунктом 1¹) статті 37 Закону України «Про місцеве самоврядування в Україні», статті 26</w:t>
      </w:r>
      <w:r>
        <w:rPr>
          <w:rFonts w:cs="Calibri" w:ascii="Calibri" w:hAnsi="Calibri"/>
          <w:sz w:val="28"/>
          <w:szCs w:val="28"/>
          <w:lang w:val="uk-UA"/>
        </w:rPr>
        <w:t>³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постановою Кабінету Міністрів України від 07.07.2021 №690 «Про затвердження Порядку присвоєння адрес об’єктам будівництва, об’єктам нерухомого майна» (далі Порядок) та з метою упорядкування нумерації об’єктів нерухомого майна комунальної власності відповідно до пункту 50 Порядку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Внести зміни в рішення виконавчого комітету Обухівської міської ради Київської області від 02.07.2025 №435 «Про присвоєння адреси об’єкту нерухомого майна комунальної власності -  нежитловому приміщенню – Україна, Київська область, Обухівський район, Обухівська територіальна громада, місто Обухів, вулиця Київська, 162-А, приміщення (група приміщень) 110» та викласти його у наступній редакції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Присвоїти адресу об’єкту нерухомого майна комунальної власності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ежитловому приміщенню – Україна, Київська область, Обухівський район, Обухівська територіальна громада, місто Обухів, вулиця Київська, 162-А, приміщення (група приміщень) 118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</w:t>
        <w:tab/>
        <w:t xml:space="preserve">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9:00:00Z</dcterms:created>
  <dc:creator>Marina</dc:creator>
  <dc:description/>
  <cp:keywords/>
  <dc:language>en-US</dc:language>
  <cp:lastModifiedBy>user13</cp:lastModifiedBy>
  <cp:lastPrinted>2025-07-03T14:33:00Z</cp:lastPrinted>
  <dcterms:modified xsi:type="dcterms:W3CDTF">2026-02-06T12:01:00Z</dcterms:modified>
  <cp:revision>5</cp:revision>
  <dc:subject/>
  <dc:title> </dc:title>
</cp:coreProperties>
</file>